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u w:val="single"/>
          <w:lang w:val="cy-GB"/>
        </w:rPr>
        <w:t>Locws o linell benodol</w:t>
      </w:r>
    </w:p>
    <w:p>
      <w:pPr>
        <w:pStyle w:val="Normal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  <w:t>Mae pob un sgwâr yn mesur 1 cm.</w:t>
      </w:r>
    </w:p>
    <w:p>
      <w:pPr>
        <w:pStyle w:val="Normal"/>
        <w:rPr>
          <w:rFonts w:ascii="Comic Sans MS" w:hAnsi="Comic Sans MS" w:cs="Comic Sans MS"/>
          <w:u w:val="single"/>
          <w:lang w:val="cy-GB"/>
        </w:rPr>
      </w:pPr>
      <w:r>
        <w:rPr>
          <w:rFonts w:cs="Comic Sans MS" w:ascii="Comic Sans MS" w:hAnsi="Comic Sans MS"/>
          <w:u w:val="single"/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 xml:space="preserve">1. Mae’r grid yn cynrychioli cae. Mae buwch yn cerdded tu mewn i’r cae fel ei bod pob amser o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>fewn 2 m i ymyl y cae. Lliwiwch y rhanbarth y mae’r fuwch yn cerdded ynddi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</w:t>
      </w:r>
      <w:r>
        <w:rPr>
          <w:rFonts w:cs="Comic Sans MS" w:ascii="Comic Sans MS" w:hAnsi="Comic Sans MS"/>
          <w:lang w:val="cy-GB"/>
        </w:rPr>
        <w:t>(Graddfa   1 cm = 1 m)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3190</wp:posOffset>
                </wp:positionV>
                <wp:extent cx="5943600" cy="297180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971800"/>
                          <a:chOff x="0" y="0"/>
                          <a:chExt cx="594360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29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180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152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43040"/>
                                <a:ext cx="297180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152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86080"/>
                              <a:ext cx="29718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180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116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42680"/>
                                <a:ext cx="297180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152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2971800" cy="297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718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180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152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43040"/>
                                <a:ext cx="297180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152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86080"/>
                              <a:ext cx="29718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180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116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42680"/>
                                <a:ext cx="2971800" cy="743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1520"/>
                                  <a:ext cx="2971800" cy="37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0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5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04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0"/>
                                    <a:ext cx="371520" cy="371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7pt;width:468pt;height:234pt" coordorigin="360,194" coordsize="9360,4680">
                <v:group id="shape_0" style="position:absolute;left:360;top:194;width:4680;height:4680">
                  <v:group id="shape_0" style="position:absolute;left:360;top:194;width:4680;height:2340">
                    <v:group id="shape_0" style="position:absolute;left:360;top:194;width:4680;height:1170">
                      <v:group id="shape_0" style="position:absolute;left:360;top:194;width:4680;height:585">
                        <v:rect id="shape_0" fillcolor="white" stroked="t" o:allowincell="f" style="position:absolute;left:360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45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85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00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15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5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70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0;top:779;width:4680;height:585">
                        <v:rect id="shape_0" fillcolor="white" stroked="t" o:allowincell="f" style="position:absolute;left:360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45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85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00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15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5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70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60;top:1364;width:4680;height:1170">
                      <v:group id="shape_0" style="position:absolute;left:360;top:1364;width:4680;height:585">
                        <v:rect id="shape_0" fillcolor="white" stroked="t" o:allowincell="f" style="position:absolute;left:360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45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85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00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15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5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70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0;top:1949;width:4680;height:585">
                        <v:rect id="shape_0" fillcolor="white" stroked="t" o:allowincell="f" style="position:absolute;left:360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45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85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00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15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5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70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60;top:2534;width:4680;height:2340">
                    <v:group id="shape_0" style="position:absolute;left:360;top:2534;width:4680;height:1170">
                      <v:group id="shape_0" style="position:absolute;left:360;top:2534;width:4680;height:585">
                        <v:rect id="shape_0" fillcolor="white" stroked="t" o:allowincell="f" style="position:absolute;left:360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45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85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00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15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5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70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0;top:3119;width:4680;height:585">
                        <v:rect id="shape_0" fillcolor="white" stroked="t" o:allowincell="f" style="position:absolute;left:360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45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85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00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15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5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70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360;top:3704;width:4680;height:1170">
                      <v:group id="shape_0" style="position:absolute;left:360;top:3704;width:4680;height:585">
                        <v:rect id="shape_0" fillcolor="white" stroked="t" o:allowincell="f" style="position:absolute;left:360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45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85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00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15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5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70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60;top:4289;width:4680;height:585">
                        <v:rect id="shape_0" fillcolor="white" stroked="t" o:allowincell="f" style="position:absolute;left:360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45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285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00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115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530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455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70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group id="shape_0" style="position:absolute;left:5040;top:194;width:4680;height:4680">
                  <v:group id="shape_0" style="position:absolute;left:5040;top:194;width:4680;height:2340">
                    <v:group id="shape_0" style="position:absolute;left:5040;top:194;width:4680;height:1170">
                      <v:group id="shape_0" style="position:absolute;left:5040;top:194;width:4680;height:585">
                        <v:rect id="shape_0" fillcolor="white" stroked="t" o:allowincell="f" style="position:absolute;left:5040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25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965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80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210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135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50;top:19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40;top:779;width:4680;height:585">
                        <v:rect id="shape_0" fillcolor="white" stroked="t" o:allowincell="f" style="position:absolute;left:5040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25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965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80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210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135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50;top:77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040;top:1364;width:4680;height:1170">
                      <v:group id="shape_0" style="position:absolute;left:5040;top:1364;width:4680;height:585">
                        <v:rect id="shape_0" fillcolor="white" stroked="t" o:allowincell="f" style="position:absolute;left:5040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25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965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80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210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135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50;top:136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40;top:1949;width:4680;height:585">
                        <v:rect id="shape_0" fillcolor="white" stroked="t" o:allowincell="f" style="position:absolute;left:5040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25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965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80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210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135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50;top:194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5040;top:2534;width:4680;height:2340">
                    <v:group id="shape_0" style="position:absolute;left:5040;top:2534;width:4680;height:1170">
                      <v:group id="shape_0" style="position:absolute;left:5040;top:2534;width:4680;height:585">
                        <v:rect id="shape_0" fillcolor="white" stroked="t" o:allowincell="f" style="position:absolute;left:5040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25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965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80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210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135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50;top:253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40;top:3119;width:4680;height:585">
                        <v:rect id="shape_0" fillcolor="white" stroked="t" o:allowincell="f" style="position:absolute;left:5040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25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965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80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210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135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50;top:311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040;top:3704;width:4680;height:1170">
                      <v:group id="shape_0" style="position:absolute;left:5040;top:3704;width:4680;height:585">
                        <v:rect id="shape_0" fillcolor="white" stroked="t" o:allowincell="f" style="position:absolute;left:5040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25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965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80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210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135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50;top:3704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040;top:4289;width:4680;height:585">
                        <v:rect id="shape_0" fillcolor="white" stroked="t" o:allowincell="f" style="position:absolute;left:5040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5625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965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80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210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135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550;top:4289;width:584;height:5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2879090" cy="2877820"/>
                <wp:effectExtent l="11430" t="1143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920" cy="2877840"/>
                          <a:chOff x="0" y="0"/>
                          <a:chExt cx="2878920" cy="287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8920" cy="28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7892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78920" cy="71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892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9280"/>
                                  <a:ext cx="287892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19280"/>
                                <a:ext cx="2878920" cy="71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892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9640"/>
                                  <a:ext cx="287892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39640"/>
                              <a:ext cx="287892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78920" cy="71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892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9280"/>
                                  <a:ext cx="287892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19280"/>
                                <a:ext cx="2878920" cy="71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892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9640"/>
                                  <a:ext cx="2878920" cy="35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9640" y="0"/>
                                    <a:ext cx="359280" cy="35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2857680" cy="285768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95pt;width:226.7pt;height:226.65pt" coordorigin="540,39" coordsize="4534,4533">
                <v:group id="shape_0" style="position:absolute;left:540;top:39;width:4534;height:4533">
                  <v:group id="shape_0" style="position:absolute;left:540;top:39;width:4534;height:2265">
                    <v:group id="shape_0" style="position:absolute;left:540;top:39;width:4534;height:1132">
                      <v:group id="shape_0" style="position:absolute;left:540;top:39;width:4534;height:566">
                        <v:rect id="shape_0" fillcolor="white" stroked="t" o:allowincell="f" style="position:absolute;left:540;top: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06;top: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4;top: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07;top: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41;top: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73;top: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08;top: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41;top: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0;top:605;width:4534;height:566">
                        <v:rect id="shape_0" fillcolor="white" stroked="t" o:allowincell="f" style="position:absolute;left:540;top:6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06;top:6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4;top:6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07;top:6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41;top:6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73;top:6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08;top:6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41;top:6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40;top:1172;width:4534;height:1132">
                      <v:group id="shape_0" style="position:absolute;left:540;top:1172;width:4534;height:566">
                        <v:rect id="shape_0" fillcolor="white" stroked="t" o:allowincell="f" style="position:absolute;left:540;top:11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06;top:11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4;top:11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07;top:11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41;top:11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73;top:11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08;top:11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41;top:11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0;top:1738;width:4534;height:566">
                        <v:rect id="shape_0" fillcolor="white" stroked="t" o:allowincell="f" style="position:absolute;left:540;top:1738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06;top:1738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4;top:1738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07;top:1738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41;top:1738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73;top:1738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08;top:1738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41;top:1738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540;top:2306;width:4534;height:2266">
                    <v:group id="shape_0" style="position:absolute;left:540;top:2306;width:4534;height:1132">
                      <v:group id="shape_0" style="position:absolute;left:540;top:2306;width:4534;height:566">
                        <v:rect id="shape_0" fillcolor="white" stroked="t" o:allowincell="f" style="position:absolute;left:540;top:2306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06;top:2306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4;top:2306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07;top:2306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41;top:2306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73;top:2306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08;top:2306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41;top:2306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0;top:2872;width:4534;height:566">
                        <v:rect id="shape_0" fillcolor="white" stroked="t" o:allowincell="f" style="position:absolute;left:540;top:28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06;top:28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4;top:28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07;top:28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41;top:28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73;top:28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08;top:28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41;top:2872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style="position:absolute;left:540;top:3439;width:4534;height:1132">
                      <v:group id="shape_0" style="position:absolute;left:540;top:3439;width:4534;height:566">
                        <v:rect id="shape_0" fillcolor="white" stroked="t" o:allowincell="f" style="position:absolute;left:540;top:34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06;top:34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4;top:34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07;top:34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41;top:34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73;top:34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08;top:34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41;top:3439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40;top:4005;width:4534;height:566">
                        <v:rect id="shape_0" fillcolor="white" stroked="t" o:allowincell="f" style="position:absolute;left:540;top:40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106;top:40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374;top:40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07;top:40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41;top:40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673;top:40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08;top:40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941;top:4005;width:565;height:56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line id="shape_0" from="540,39" to="5039,4538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 2. Mae’r llinell yn cynrychioli afon sy’n llifo trwy </w:t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     gae. Pan mae’n bwrw glaw yn drwm, mae’r afon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     yn gorlifo. Mae 1 m pob ochr o’r afon yn cael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     ei foddi mewn dŵr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     Lliwiwch y rhanbarth sy’n cael ei foddi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  <w:tab/>
        <w:tab/>
        <w:tab/>
        <w:tab/>
        <w:tab/>
        <w:tab/>
        <w:tab/>
        <w:t xml:space="preserve">        (Graddfa   1 cm = 1 m)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cs="Comic Sans MS" w:ascii="Comic Sans MS" w:hAnsi="Comic Sans MS"/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lang w:val="cy-GB"/>
        </w:rPr>
        <w:t xml:space="preserve">3. Mae’r mwnci yn byw mewn caets. Mae’r mwnci yn gallu ymestyn ei fraich allan o’r caets fel ei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 xml:space="preserve">fod yn gallu cymryd bananas oddi ar bobl. Hyd braich y mwnci yw 1.5 metr. Lliwiwch y 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rhanbarth y tu allan i’r caets y mae’r mwnci yn gallu cyrraedd.</w:t>
      </w:r>
    </w:p>
    <w:p>
      <w:pPr>
        <w:pStyle w:val="Normal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(Graddfa   1 cm = 0.5 m)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93370</wp:posOffset>
                </wp:positionV>
                <wp:extent cx="5758815" cy="57569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5756760"/>
                          <a:chOff x="0" y="0"/>
                          <a:chExt cx="5758920" cy="575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8920" cy="57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58920" cy="431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58920" cy="287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1856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28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28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964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28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39640" y="0"/>
                                    <a:ext cx="2878920" cy="28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28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964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28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280" y="0"/>
                                  <a:ext cx="287892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28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964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28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79640" y="0"/>
                                  <a:ext cx="287892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28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964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28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39640"/>
                                <a:ext cx="5758920" cy="287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1856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28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28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928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64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39640" y="0"/>
                                    <a:ext cx="2878920" cy="28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28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928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64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280" y="0"/>
                                  <a:ext cx="287892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28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928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64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79640" y="0"/>
                                  <a:ext cx="287892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28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928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64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39640"/>
                              <a:ext cx="5758920" cy="431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58920" cy="287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1856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28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28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928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64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39640" y="0"/>
                                    <a:ext cx="2878920" cy="28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28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928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64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280" y="0"/>
                                  <a:ext cx="287892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28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928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64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79640" y="0"/>
                                  <a:ext cx="287892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28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928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64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39280"/>
                                <a:ext cx="5758920" cy="2877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31856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28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64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964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64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39640" y="0"/>
                                    <a:ext cx="2878920" cy="2877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64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9640"/>
                                      <a:ext cx="2878920" cy="1438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64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19640"/>
                                        <a:ext cx="2878920" cy="718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59280"/>
                                          <a:ext cx="2878920" cy="359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5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9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3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7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928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1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159640" y="0"/>
                                            <a:ext cx="359280" cy="359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19280" y="0"/>
                                  <a:ext cx="287892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64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964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64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000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79640" y="0"/>
                                  <a:ext cx="2878920" cy="2877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64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9640"/>
                                    <a:ext cx="2878920" cy="1438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64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19640"/>
                                      <a:ext cx="2878920" cy="718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59280"/>
                                        <a:ext cx="2878920" cy="359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9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3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7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59640" y="0"/>
                                          <a:ext cx="359280" cy="359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rot="5400000">
                            <a:off x="1467720" y="1469160"/>
                            <a:ext cx="3185280" cy="2464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1pt;width:453.45pt;height:453.3pt" coordorigin="720,462" coordsize="9069,9066">
                <v:group id="shape_0" style="position:absolute;left:720;top:462;width:9069;height:9066">
                  <v:group id="shape_0" style="position:absolute;left:720;top:462;width:9069;height:6799">
                    <v:group id="shape_0" style="position:absolute;left:720;top:462;width:9069;height:4532">
                      <v:group id="shape_0" style="position:absolute;left:720;top:462;width:6801;height:4532">
                        <v:group id="shape_0" style="position:absolute;left:720;top:462;width:4534;height:4532">
                          <v:group id="shape_0" style="position:absolute;left:720;top:462;width:4534;height:2265">
                            <v:group id="shape_0" style="position:absolute;left:720;top:462;width:4534;height:1132">
                              <v:group id="shape_0" style="position:absolute;left:720;top:462;width:4534;height:566">
                                <v:rect id="shape_0" fillcolor="white" stroked="t" o:allowincell="f" style="position:absolute;left:720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1028;width:4534;height:566">
                                <v:rect id="shape_0" fillcolor="white" stroked="t" o:allowincell="f" style="position:absolute;left:720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20;top:1595;width:4534;height:1132">
                              <v:group id="shape_0" style="position:absolute;left:720;top:1595;width:4534;height:566">
                                <v:rect id="shape_0" fillcolor="white" stroked="t" o:allowincell="f" style="position:absolute;left:720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2161;width:4534;height:566">
                                <v:rect id="shape_0" fillcolor="white" stroked="t" o:allowincell="f" style="position:absolute;left:720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720;top:2729;width:4534;height:2265">
                            <v:group id="shape_0" style="position:absolute;left:720;top:2729;width:4534;height:1132">
                              <v:group id="shape_0" style="position:absolute;left:720;top:2729;width:4534;height:566">
                                <v:rect id="shape_0" fillcolor="white" stroked="t" o:allowincell="f" style="position:absolute;left:7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3295;width:4534;height:566">
                                <v:rect id="shape_0" fillcolor="white" stroked="t" o:allowincell="f" style="position:absolute;left:7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20;top:3862;width:4534;height:1132">
                              <v:group id="shape_0" style="position:absolute;left:720;top:3862;width:4534;height:566">
                                <v:rect id="shape_0" fillcolor="white" stroked="t" o:allowincell="f" style="position:absolute;left:7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4428;width:4534;height:566">
                                <v:rect id="shape_0" fillcolor="white" stroked="t" o:allowincell="f" style="position:absolute;left:7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  <v:group id="shape_0" style="position:absolute;left:2987;top:462;width:4534;height:4532">
                          <v:group id="shape_0" style="position:absolute;left:2987;top:462;width:4534;height:2265">
                            <v:group id="shape_0" style="position:absolute;left:2987;top:462;width:4534;height:1132">
                              <v:group id="shape_0" style="position:absolute;left:2987;top:462;width:4534;height:566">
                                <v:rect id="shape_0" fillcolor="white" stroked="t" o:allowincell="f" style="position:absolute;left:2987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4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1028;width:4534;height:566">
                                <v:rect id="shape_0" fillcolor="white" stroked="t" o:allowincell="f" style="position:absolute;left:2987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10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987;top:1595;width:4534;height:1132">
                              <v:group id="shape_0" style="position:absolute;left:2987;top:1595;width:4534;height:566">
                                <v:rect id="shape_0" fillcolor="white" stroked="t" o:allowincell="f" style="position:absolute;left:2987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15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2161;width:4534;height:566">
                                <v:rect id="shape_0" fillcolor="white" stroked="t" o:allowincell="f" style="position:absolute;left:2987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2161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2987;top:2729;width:4534;height:2265">
                            <v:group id="shape_0" style="position:absolute;left:2987;top:2729;width:4534;height:1132">
                              <v:group id="shape_0" style="position:absolute;left:2987;top:2729;width:4534;height:566">
                                <v:rect id="shape_0" fillcolor="white" stroked="t" o:allowincell="f" style="position:absolute;left:29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3295;width:4534;height:566">
                                <v:rect id="shape_0" fillcolor="white" stroked="t" o:allowincell="f" style="position:absolute;left:29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987;top:3862;width:4534;height:1132">
                              <v:group id="shape_0" style="position:absolute;left:2987;top:3862;width:4534;height:566">
                                <v:rect id="shape_0" fillcolor="white" stroked="t" o:allowincell="f" style="position:absolute;left:29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4428;width:4534;height:566">
                                <v:rect id="shape_0" fillcolor="white" stroked="t" o:allowincell="f" style="position:absolute;left:29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  <v:group id="shape_0" style="position:absolute;left:1853;top:462;width:4534;height:4532">
                        <v:group id="shape_0" style="position:absolute;left:1853;top:462;width:4534;height:2265">
                          <v:group id="shape_0" style="position:absolute;left:1853;top:462;width:4534;height:1132">
                            <v:group id="shape_0" style="position:absolute;left:1853;top:462;width:4534;height:566">
                              <v:rect id="shape_0" fillcolor="white" stroked="t" o:allowincell="f" style="position:absolute;left:1853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1028;width:4534;height:566">
                              <v:rect id="shape_0" fillcolor="white" stroked="t" o:allowincell="f" style="position:absolute;left:1853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3;top:1595;width:4534;height:1132">
                            <v:group id="shape_0" style="position:absolute;left:1853;top:1595;width:4534;height:566">
                              <v:rect id="shape_0" fillcolor="white" stroked="t" o:allowincell="f" style="position:absolute;left:1853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2161;width:4534;height:566">
                              <v:rect id="shape_0" fillcolor="white" stroked="t" o:allowincell="f" style="position:absolute;left:1853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1853;top:2729;width:4534;height:2265">
                          <v:group id="shape_0" style="position:absolute;left:1853;top:2729;width:4534;height:1132">
                            <v:group id="shape_0" style="position:absolute;left:1853;top:2729;width:4534;height:566">
                              <v:rect id="shape_0" fillcolor="white" stroked="t" o:allowincell="f" style="position:absolute;left:185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3295;width:4534;height:566">
                              <v:rect id="shape_0" fillcolor="white" stroked="t" o:allowincell="f" style="position:absolute;left:185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3;top:3862;width:4534;height:1132">
                            <v:group id="shape_0" style="position:absolute;left:1853;top:3862;width:4534;height:566">
                              <v:rect id="shape_0" fillcolor="white" stroked="t" o:allowincell="f" style="position:absolute;left:185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4428;width:4534;height:566">
                              <v:rect id="shape_0" fillcolor="white" stroked="t" o:allowincell="f" style="position:absolute;left:185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group id="shape_0" style="position:absolute;left:5255;top:462;width:4534;height:4532">
                        <v:group id="shape_0" style="position:absolute;left:5255;top:462;width:4534;height:2265">
                          <v:group id="shape_0" style="position:absolute;left:5255;top:462;width:4534;height:1132">
                            <v:group id="shape_0" style="position:absolute;left:5255;top:462;width:4534;height:566">
                              <v:rect id="shape_0" fillcolor="white" stroked="t" o:allowincell="f" style="position:absolute;left:5255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4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1028;width:4534;height:566">
                              <v:rect id="shape_0" fillcolor="white" stroked="t" o:allowincell="f" style="position:absolute;left:5255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10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255;top:1595;width:4534;height:1132">
                            <v:group id="shape_0" style="position:absolute;left:5255;top:1595;width:4534;height:566">
                              <v:rect id="shape_0" fillcolor="white" stroked="t" o:allowincell="f" style="position:absolute;left:5255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15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2161;width:4534;height:566">
                              <v:rect id="shape_0" fillcolor="white" stroked="t" o:allowincell="f" style="position:absolute;left:5255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2161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5255;top:2729;width:4534;height:2265">
                          <v:group id="shape_0" style="position:absolute;left:5255;top:2729;width:4534;height:1132">
                            <v:group id="shape_0" style="position:absolute;left:5255;top:2729;width:4534;height:566">
                              <v:rect id="shape_0" fillcolor="white" stroked="t" o:allowincell="f" style="position:absolute;left:5255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3295;width:4534;height:566">
                              <v:rect id="shape_0" fillcolor="white" stroked="t" o:allowincell="f" style="position:absolute;left:5255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255;top:3862;width:4534;height:1132">
                            <v:group id="shape_0" style="position:absolute;left:5255;top:3862;width:4534;height:566">
                              <v:rect id="shape_0" fillcolor="white" stroked="t" o:allowincell="f" style="position:absolute;left:5255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4428;width:4534;height:566">
                              <v:rect id="shape_0" fillcolor="white" stroked="t" o:allowincell="f" style="position:absolute;left:5255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  <v:group id="shape_0" style="position:absolute;left:720;top:2729;width:9069;height:4532">
                      <v:group id="shape_0" style="position:absolute;left:720;top:2729;width:6801;height:4532">
                        <v:group id="shape_0" style="position:absolute;left:720;top:2729;width:4534;height:4532">
                          <v:group id="shape_0" style="position:absolute;left:720;top:2729;width:4534;height:2265">
                            <v:group id="shape_0" style="position:absolute;left:720;top:2729;width:4534;height:1132">
                              <v:group id="shape_0" style="position:absolute;left:720;top:2729;width:4534;height:566">
                                <v:rect id="shape_0" fillcolor="white" stroked="t" o:allowincell="f" style="position:absolute;left:7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3295;width:4534;height:566">
                                <v:rect id="shape_0" fillcolor="white" stroked="t" o:allowincell="f" style="position:absolute;left:7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20;top:3862;width:4534;height:1132">
                              <v:group id="shape_0" style="position:absolute;left:720;top:3862;width:4534;height:566">
                                <v:rect id="shape_0" fillcolor="white" stroked="t" o:allowincell="f" style="position:absolute;left:7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4428;width:4534;height:566">
                                <v:rect id="shape_0" fillcolor="white" stroked="t" o:allowincell="f" style="position:absolute;left:7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720;top:4996;width:4534;height:2265">
                            <v:group id="shape_0" style="position:absolute;left:720;top:4996;width:4534;height:1132">
                              <v:group id="shape_0" style="position:absolute;left:720;top:4996;width:4534;height:566">
                                <v:rect id="shape_0" fillcolor="white" stroked="t" o:allowincell="f" style="position:absolute;left:7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5562;width:4534;height:566">
                                <v:rect id="shape_0" fillcolor="white" stroked="t" o:allowincell="f" style="position:absolute;left:7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20;top:6129;width:4534;height:1132">
                              <v:group id="shape_0" style="position:absolute;left:720;top:6129;width:4534;height:566">
                                <v:rect id="shape_0" fillcolor="white" stroked="t" o:allowincell="f" style="position:absolute;left:7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6695;width:4534;height:566">
                                <v:rect id="shape_0" fillcolor="white" stroked="t" o:allowincell="f" style="position:absolute;left:7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  <v:group id="shape_0" style="position:absolute;left:2987;top:2729;width:4534;height:4532">
                          <v:group id="shape_0" style="position:absolute;left:2987;top:2729;width:4534;height:2265">
                            <v:group id="shape_0" style="position:absolute;left:2987;top:2729;width:4534;height:1132">
                              <v:group id="shape_0" style="position:absolute;left:2987;top:2729;width:4534;height:566">
                                <v:rect id="shape_0" fillcolor="white" stroked="t" o:allowincell="f" style="position:absolute;left:29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3295;width:4534;height:566">
                                <v:rect id="shape_0" fillcolor="white" stroked="t" o:allowincell="f" style="position:absolute;left:29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987;top:3862;width:4534;height:1132">
                              <v:group id="shape_0" style="position:absolute;left:2987;top:3862;width:4534;height:566">
                                <v:rect id="shape_0" fillcolor="white" stroked="t" o:allowincell="f" style="position:absolute;left:29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4428;width:4534;height:566">
                                <v:rect id="shape_0" fillcolor="white" stroked="t" o:allowincell="f" style="position:absolute;left:29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2987;top:4996;width:4534;height:2265">
                            <v:group id="shape_0" style="position:absolute;left:2987;top:4996;width:4534;height:1132">
                              <v:group id="shape_0" style="position:absolute;left:2987;top:4996;width:4534;height:566">
                                <v:rect id="shape_0" fillcolor="white" stroked="t" o:allowincell="f" style="position:absolute;left:29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5562;width:4534;height:566">
                                <v:rect id="shape_0" fillcolor="white" stroked="t" o:allowincell="f" style="position:absolute;left:29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987;top:6129;width:4534;height:1132">
                              <v:group id="shape_0" style="position:absolute;left:2987;top:6129;width:4534;height:566">
                                <v:rect id="shape_0" fillcolor="white" stroked="t" o:allowincell="f" style="position:absolute;left:29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6695;width:4534;height:566">
                                <v:rect id="shape_0" fillcolor="white" stroked="t" o:allowincell="f" style="position:absolute;left:29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  <v:group id="shape_0" style="position:absolute;left:1853;top:2729;width:4534;height:4532">
                        <v:group id="shape_0" style="position:absolute;left:1853;top:2729;width:4534;height:2265">
                          <v:group id="shape_0" style="position:absolute;left:1853;top:2729;width:4534;height:1132">
                            <v:group id="shape_0" style="position:absolute;left:1853;top:2729;width:4534;height:566">
                              <v:rect id="shape_0" fillcolor="white" stroked="t" o:allowincell="f" style="position:absolute;left:185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3295;width:4534;height:566">
                              <v:rect id="shape_0" fillcolor="white" stroked="t" o:allowincell="f" style="position:absolute;left:185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3;top:3862;width:4534;height:1132">
                            <v:group id="shape_0" style="position:absolute;left:1853;top:3862;width:4534;height:566">
                              <v:rect id="shape_0" fillcolor="white" stroked="t" o:allowincell="f" style="position:absolute;left:185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4428;width:4534;height:566">
                              <v:rect id="shape_0" fillcolor="white" stroked="t" o:allowincell="f" style="position:absolute;left:185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1853;top:4996;width:4534;height:2265">
                          <v:group id="shape_0" style="position:absolute;left:1853;top:4996;width:4534;height:1132">
                            <v:group id="shape_0" style="position:absolute;left:1853;top:4996;width:4534;height:566">
                              <v:rect id="shape_0" fillcolor="white" stroked="t" o:allowincell="f" style="position:absolute;left:185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5562;width:4534;height:566">
                              <v:rect id="shape_0" fillcolor="white" stroked="t" o:allowincell="f" style="position:absolute;left:185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3;top:6129;width:4534;height:1132">
                            <v:group id="shape_0" style="position:absolute;left:1853;top:6129;width:4534;height:566">
                              <v:rect id="shape_0" fillcolor="white" stroked="t" o:allowincell="f" style="position:absolute;left:185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6695;width:4534;height:566">
                              <v:rect id="shape_0" fillcolor="white" stroked="t" o:allowincell="f" style="position:absolute;left:185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group id="shape_0" style="position:absolute;left:5255;top:2729;width:4534;height:4532">
                        <v:group id="shape_0" style="position:absolute;left:5255;top:2729;width:4534;height:2265">
                          <v:group id="shape_0" style="position:absolute;left:5255;top:2729;width:4534;height:1132">
                            <v:group id="shape_0" style="position:absolute;left:5255;top:2729;width:4534;height:566">
                              <v:rect id="shape_0" fillcolor="white" stroked="t" o:allowincell="f" style="position:absolute;left:5255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3295;width:4534;height:566">
                              <v:rect id="shape_0" fillcolor="white" stroked="t" o:allowincell="f" style="position:absolute;left:5255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255;top:3862;width:4534;height:1132">
                            <v:group id="shape_0" style="position:absolute;left:5255;top:3862;width:4534;height:566">
                              <v:rect id="shape_0" fillcolor="white" stroked="t" o:allowincell="f" style="position:absolute;left:5255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4428;width:4534;height:566">
                              <v:rect id="shape_0" fillcolor="white" stroked="t" o:allowincell="f" style="position:absolute;left:5255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5255;top:4996;width:4534;height:2265">
                          <v:group id="shape_0" style="position:absolute;left:5255;top:4996;width:4534;height:1132">
                            <v:group id="shape_0" style="position:absolute;left:5255;top:4996;width:4534;height:566">
                              <v:rect id="shape_0" fillcolor="white" stroked="t" o:allowincell="f" style="position:absolute;left:5255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5562;width:4534;height:566">
                              <v:rect id="shape_0" fillcolor="white" stroked="t" o:allowincell="f" style="position:absolute;left:5255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255;top:6129;width:4534;height:1132">
                            <v:group id="shape_0" style="position:absolute;left:5255;top:6129;width:4534;height:566">
                              <v:rect id="shape_0" fillcolor="white" stroked="t" o:allowincell="f" style="position:absolute;left:5255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6695;width:4534;height:566">
                              <v:rect id="shape_0" fillcolor="white" stroked="t" o:allowincell="f" style="position:absolute;left:5255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</v:group>
                  <v:group id="shape_0" style="position:absolute;left:720;top:2729;width:9069;height:6799">
                    <v:group id="shape_0" style="position:absolute;left:720;top:2729;width:9069;height:4532">
                      <v:group id="shape_0" style="position:absolute;left:720;top:2729;width:6801;height:4532">
                        <v:group id="shape_0" style="position:absolute;left:720;top:2729;width:4534;height:4532">
                          <v:group id="shape_0" style="position:absolute;left:720;top:2729;width:4534;height:2265">
                            <v:group id="shape_0" style="position:absolute;left:720;top:2729;width:4534;height:1132">
                              <v:group id="shape_0" style="position:absolute;left:720;top:2729;width:4534;height:566">
                                <v:rect id="shape_0" fillcolor="white" stroked="t" o:allowincell="f" style="position:absolute;left:7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3295;width:4534;height:566">
                                <v:rect id="shape_0" fillcolor="white" stroked="t" o:allowincell="f" style="position:absolute;left:7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20;top:3862;width:4534;height:1132">
                              <v:group id="shape_0" style="position:absolute;left:720;top:3862;width:4534;height:566">
                                <v:rect id="shape_0" fillcolor="white" stroked="t" o:allowincell="f" style="position:absolute;left:7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4428;width:4534;height:566">
                                <v:rect id="shape_0" fillcolor="white" stroked="t" o:allowincell="f" style="position:absolute;left:7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720;top:4996;width:4534;height:2265">
                            <v:group id="shape_0" style="position:absolute;left:720;top:4996;width:4534;height:1132">
                              <v:group id="shape_0" style="position:absolute;left:720;top:4996;width:4534;height:566">
                                <v:rect id="shape_0" fillcolor="white" stroked="t" o:allowincell="f" style="position:absolute;left:7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5562;width:4534;height:566">
                                <v:rect id="shape_0" fillcolor="white" stroked="t" o:allowincell="f" style="position:absolute;left:7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20;top:6129;width:4534;height:1132">
                              <v:group id="shape_0" style="position:absolute;left:720;top:6129;width:4534;height:566">
                                <v:rect id="shape_0" fillcolor="white" stroked="t" o:allowincell="f" style="position:absolute;left:7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6695;width:4534;height:566">
                                <v:rect id="shape_0" fillcolor="white" stroked="t" o:allowincell="f" style="position:absolute;left:7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  <v:group id="shape_0" style="position:absolute;left:2987;top:2729;width:4534;height:4532">
                          <v:group id="shape_0" style="position:absolute;left:2987;top:2729;width:4534;height:2265">
                            <v:group id="shape_0" style="position:absolute;left:2987;top:2729;width:4534;height:1132">
                              <v:group id="shape_0" style="position:absolute;left:2987;top:2729;width:4534;height:566">
                                <v:rect id="shape_0" fillcolor="white" stroked="t" o:allowincell="f" style="position:absolute;left:29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27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3295;width:4534;height:566">
                                <v:rect id="shape_0" fillcolor="white" stroked="t" o:allowincell="f" style="position:absolute;left:29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32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987;top:3862;width:4534;height:1132">
                              <v:group id="shape_0" style="position:absolute;left:2987;top:3862;width:4534;height:566">
                                <v:rect id="shape_0" fillcolor="white" stroked="t" o:allowincell="f" style="position:absolute;left:29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38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4428;width:4534;height:566">
                                <v:rect id="shape_0" fillcolor="white" stroked="t" o:allowincell="f" style="position:absolute;left:29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4428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2987;top:4996;width:4534;height:2265">
                            <v:group id="shape_0" style="position:absolute;left:2987;top:4996;width:4534;height:1132">
                              <v:group id="shape_0" style="position:absolute;left:2987;top:4996;width:4534;height:566">
                                <v:rect id="shape_0" fillcolor="white" stroked="t" o:allowincell="f" style="position:absolute;left:29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5562;width:4534;height:566">
                                <v:rect id="shape_0" fillcolor="white" stroked="t" o:allowincell="f" style="position:absolute;left:29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987;top:6129;width:4534;height:1132">
                              <v:group id="shape_0" style="position:absolute;left:2987;top:6129;width:4534;height:566">
                                <v:rect id="shape_0" fillcolor="white" stroked="t" o:allowincell="f" style="position:absolute;left:29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6695;width:4534;height:566">
                                <v:rect id="shape_0" fillcolor="white" stroked="t" o:allowincell="f" style="position:absolute;left:29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  <v:group id="shape_0" style="position:absolute;left:1853;top:2729;width:4534;height:4532">
                        <v:group id="shape_0" style="position:absolute;left:1853;top:2729;width:4534;height:2265">
                          <v:group id="shape_0" style="position:absolute;left:1853;top:2729;width:4534;height:1132">
                            <v:group id="shape_0" style="position:absolute;left:1853;top:2729;width:4534;height:566">
                              <v:rect id="shape_0" fillcolor="white" stroked="t" o:allowincell="f" style="position:absolute;left:185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3295;width:4534;height:566">
                              <v:rect id="shape_0" fillcolor="white" stroked="t" o:allowincell="f" style="position:absolute;left:185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3;top:3862;width:4534;height:1132">
                            <v:group id="shape_0" style="position:absolute;left:1853;top:3862;width:4534;height:566">
                              <v:rect id="shape_0" fillcolor="white" stroked="t" o:allowincell="f" style="position:absolute;left:185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4428;width:4534;height:566">
                              <v:rect id="shape_0" fillcolor="white" stroked="t" o:allowincell="f" style="position:absolute;left:185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1853;top:4996;width:4534;height:2265">
                          <v:group id="shape_0" style="position:absolute;left:1853;top:4996;width:4534;height:1132">
                            <v:group id="shape_0" style="position:absolute;left:1853;top:4996;width:4534;height:566">
                              <v:rect id="shape_0" fillcolor="white" stroked="t" o:allowincell="f" style="position:absolute;left:185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5562;width:4534;height:566">
                              <v:rect id="shape_0" fillcolor="white" stroked="t" o:allowincell="f" style="position:absolute;left:185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3;top:6129;width:4534;height:1132">
                            <v:group id="shape_0" style="position:absolute;left:1853;top:6129;width:4534;height:566">
                              <v:rect id="shape_0" fillcolor="white" stroked="t" o:allowincell="f" style="position:absolute;left:185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6695;width:4534;height:566">
                              <v:rect id="shape_0" fillcolor="white" stroked="t" o:allowincell="f" style="position:absolute;left:185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group id="shape_0" style="position:absolute;left:5255;top:2729;width:4534;height:4532">
                        <v:group id="shape_0" style="position:absolute;left:5255;top:2729;width:4534;height:2265">
                          <v:group id="shape_0" style="position:absolute;left:5255;top:2729;width:4534;height:1132">
                            <v:group id="shape_0" style="position:absolute;left:5255;top:2729;width:4534;height:566">
                              <v:rect id="shape_0" fillcolor="white" stroked="t" o:allowincell="f" style="position:absolute;left:5255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27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3295;width:4534;height:566">
                              <v:rect id="shape_0" fillcolor="white" stroked="t" o:allowincell="f" style="position:absolute;left:5255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32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255;top:3862;width:4534;height:1132">
                            <v:group id="shape_0" style="position:absolute;left:5255;top:3862;width:4534;height:566">
                              <v:rect id="shape_0" fillcolor="white" stroked="t" o:allowincell="f" style="position:absolute;left:5255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38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4428;width:4534;height:566">
                              <v:rect id="shape_0" fillcolor="white" stroked="t" o:allowincell="f" style="position:absolute;left:5255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4428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5255;top:4996;width:4534;height:2265">
                          <v:group id="shape_0" style="position:absolute;left:5255;top:4996;width:4534;height:1132">
                            <v:group id="shape_0" style="position:absolute;left:5255;top:4996;width:4534;height:566">
                              <v:rect id="shape_0" fillcolor="white" stroked="t" o:allowincell="f" style="position:absolute;left:5255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5562;width:4534;height:566">
                              <v:rect id="shape_0" fillcolor="white" stroked="t" o:allowincell="f" style="position:absolute;left:5255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255;top:6129;width:4534;height:1132">
                            <v:group id="shape_0" style="position:absolute;left:5255;top:6129;width:4534;height:566">
                              <v:rect id="shape_0" fillcolor="white" stroked="t" o:allowincell="f" style="position:absolute;left:5255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6695;width:4534;height:566">
                              <v:rect id="shape_0" fillcolor="white" stroked="t" o:allowincell="f" style="position:absolute;left:5255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  <v:group id="shape_0" style="position:absolute;left:720;top:4996;width:9069;height:4532">
                      <v:group id="shape_0" style="position:absolute;left:720;top:4996;width:6801;height:4532">
                        <v:group id="shape_0" style="position:absolute;left:720;top:4996;width:4534;height:4532">
                          <v:group id="shape_0" style="position:absolute;left:720;top:4996;width:4534;height:2265">
                            <v:group id="shape_0" style="position:absolute;left:720;top:4996;width:4534;height:1132">
                              <v:group id="shape_0" style="position:absolute;left:720;top:4996;width:4534;height:566">
                                <v:rect id="shape_0" fillcolor="white" stroked="t" o:allowincell="f" style="position:absolute;left:7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5562;width:4534;height:566">
                                <v:rect id="shape_0" fillcolor="white" stroked="t" o:allowincell="f" style="position:absolute;left:7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20;top:6129;width:4534;height:1132">
                              <v:group id="shape_0" style="position:absolute;left:720;top:6129;width:4534;height:566">
                                <v:rect id="shape_0" fillcolor="white" stroked="t" o:allowincell="f" style="position:absolute;left:7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6695;width:4534;height:566">
                                <v:rect id="shape_0" fillcolor="white" stroked="t" o:allowincell="f" style="position:absolute;left:7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720;top:7263;width:4534;height:2265">
                            <v:group id="shape_0" style="position:absolute;left:720;top:7263;width:4534;height:1132">
                              <v:group id="shape_0" style="position:absolute;left:720;top:7263;width:4534;height:566">
                                <v:rect id="shape_0" fillcolor="white" stroked="t" o:allowincell="f" style="position:absolute;left:720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7829;width:4534;height:566">
                                <v:rect id="shape_0" fillcolor="white" stroked="t" o:allowincell="f" style="position:absolute;left:720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720;top:8396;width:4534;height:1132">
                              <v:group id="shape_0" style="position:absolute;left:720;top:8396;width:4534;height:566">
                                <v:rect id="shape_0" fillcolor="white" stroked="t" o:allowincell="f" style="position:absolute;left:720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720;top:8962;width:4534;height:566">
                                <v:rect id="shape_0" fillcolor="white" stroked="t" o:allowincell="f" style="position:absolute;left:720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286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4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987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2420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853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8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1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  <v:group id="shape_0" style="position:absolute;left:2987;top:4996;width:4534;height:4532">
                          <v:group id="shape_0" style="position:absolute;left:2987;top:4996;width:4534;height:2265">
                            <v:group id="shape_0" style="position:absolute;left:2987;top:4996;width:4534;height:1132">
                              <v:group id="shape_0" style="position:absolute;left:2987;top:4996;width:4534;height:566">
                                <v:rect id="shape_0" fillcolor="white" stroked="t" o:allowincell="f" style="position:absolute;left:29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49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5562;width:4534;height:566">
                                <v:rect id="shape_0" fillcolor="white" stroked="t" o:allowincell="f" style="position:absolute;left:29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55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987;top:6129;width:4534;height:1132">
                              <v:group id="shape_0" style="position:absolute;left:2987;top:6129;width:4534;height:566">
                                <v:rect id="shape_0" fillcolor="white" stroked="t" o:allowincell="f" style="position:absolute;left:29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61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6695;width:4534;height:566">
                                <v:rect id="shape_0" fillcolor="white" stroked="t" o:allowincell="f" style="position:absolute;left:29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6695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2987;top:7263;width:4534;height:2265">
                            <v:group id="shape_0" style="position:absolute;left:2987;top:7263;width:4534;height:1132">
                              <v:group id="shape_0" style="position:absolute;left:2987;top:7263;width:4534;height:566">
                                <v:rect id="shape_0" fillcolor="white" stroked="t" o:allowincell="f" style="position:absolute;left:2987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7263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7829;width:4534;height:566">
                                <v:rect id="shape_0" fillcolor="white" stroked="t" o:allowincell="f" style="position:absolute;left:2987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7829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2987;top:8396;width:4534;height:1132">
                              <v:group id="shape_0" style="position:absolute;left:2987;top:8396;width:4534;height:566">
                                <v:rect id="shape_0" fillcolor="white" stroked="t" o:allowincell="f" style="position:absolute;left:2987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8396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2987;top:8962;width:4534;height:566">
                                <v:rect id="shape_0" fillcolor="white" stroked="t" o:allowincell="f" style="position:absolute;left:2987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3553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821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5254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687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4120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955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6388;top:8962;width:565;height:565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</v:group>
                      <v:group id="shape_0" style="position:absolute;left:1853;top:4996;width:4534;height:4532">
                        <v:group id="shape_0" style="position:absolute;left:1853;top:4996;width:4534;height:2265">
                          <v:group id="shape_0" style="position:absolute;left:1853;top:4996;width:4534;height:1132">
                            <v:group id="shape_0" style="position:absolute;left:1853;top:4996;width:4534;height:566">
                              <v:rect id="shape_0" fillcolor="white" stroked="t" o:allowincell="f" style="position:absolute;left:185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5562;width:4534;height:566">
                              <v:rect id="shape_0" fillcolor="white" stroked="t" o:allowincell="f" style="position:absolute;left:185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3;top:6129;width:4534;height:1132">
                            <v:group id="shape_0" style="position:absolute;left:1853;top:6129;width:4534;height:566">
                              <v:rect id="shape_0" fillcolor="white" stroked="t" o:allowincell="f" style="position:absolute;left:185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6695;width:4534;height:566">
                              <v:rect id="shape_0" fillcolor="white" stroked="t" o:allowincell="f" style="position:absolute;left:185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1853;top:7263;width:4534;height:2265">
                          <v:group id="shape_0" style="position:absolute;left:1853;top:7263;width:4534;height:1132">
                            <v:group id="shape_0" style="position:absolute;left:1853;top:7263;width:4534;height:566">
                              <v:rect id="shape_0" fillcolor="white" stroked="t" o:allowincell="f" style="position:absolute;left:1853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7829;width:4534;height:566">
                              <v:rect id="shape_0" fillcolor="white" stroked="t" o:allowincell="f" style="position:absolute;left:1853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1853;top:8396;width:4534;height:1132">
                            <v:group id="shape_0" style="position:absolute;left:1853;top:8396;width:4534;height:566">
                              <v:rect id="shape_0" fillcolor="white" stroked="t" o:allowincell="f" style="position:absolute;left:1853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853;top:8962;width:4534;height:566">
                              <v:rect id="shape_0" fillcolor="white" stroked="t" o:allowincell="f" style="position:absolute;left:1853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19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687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120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3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986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254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group id="shape_0" style="position:absolute;left:5255;top:4996;width:4534;height:4532">
                        <v:group id="shape_0" style="position:absolute;left:5255;top:4996;width:4534;height:2265">
                          <v:group id="shape_0" style="position:absolute;left:5255;top:4996;width:4534;height:1132">
                            <v:group id="shape_0" style="position:absolute;left:5255;top:4996;width:4534;height:566">
                              <v:rect id="shape_0" fillcolor="white" stroked="t" o:allowincell="f" style="position:absolute;left:5255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49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5562;width:4534;height:566">
                              <v:rect id="shape_0" fillcolor="white" stroked="t" o:allowincell="f" style="position:absolute;left:5255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55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255;top:6129;width:4534;height:1132">
                            <v:group id="shape_0" style="position:absolute;left:5255;top:6129;width:4534;height:566">
                              <v:rect id="shape_0" fillcolor="white" stroked="t" o:allowincell="f" style="position:absolute;left:5255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61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6695;width:4534;height:566">
                              <v:rect id="shape_0" fillcolor="white" stroked="t" o:allowincell="f" style="position:absolute;left:5255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6695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5255;top:7263;width:4534;height:2265">
                          <v:group id="shape_0" style="position:absolute;left:5255;top:7263;width:4534;height:1132">
                            <v:group id="shape_0" style="position:absolute;left:5255;top:7263;width:4534;height:566">
                              <v:rect id="shape_0" fillcolor="white" stroked="t" o:allowincell="f" style="position:absolute;left:5255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7263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7829;width:4534;height:566">
                              <v:rect id="shape_0" fillcolor="white" stroked="t" o:allowincell="f" style="position:absolute;left:5255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7829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5255;top:8396;width:4534;height:1132">
                            <v:group id="shape_0" style="position:absolute;left:5255;top:8396;width:4534;height:566">
                              <v:rect id="shape_0" fillcolor="white" stroked="t" o:allowincell="f" style="position:absolute;left:5255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8396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255;top:8962;width:4534;height:566">
                              <v:rect id="shape_0" fillcolor="white" stroked="t" o:allowincell="f" style="position:absolute;left:5255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21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089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7522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955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6388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9223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8656;top:8962;width:565;height:565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</v:group>
                  </v:group>
                </v:group>
                <v:rect id="shape_0" stroked="t" o:allowincell="f" style="position:absolute;left:3032;top:2775;width:5015;height:3880;mso-wrap-style:none;v-text-anchor:middle;rotation:90">
                  <v:fill o:detectmouseclick="t" on="false"/>
                  <v:stroke color="black" weight="7632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1:44:00Z</dcterms:created>
  <dc:creator>Carwyn</dc:creator>
  <dc:description/>
  <dc:language>en-US</dc:language>
  <cp:lastModifiedBy>Carwyn</cp:lastModifiedBy>
  <dcterms:modified xsi:type="dcterms:W3CDTF">2009-07-02T22:19:00Z</dcterms:modified>
  <cp:revision>2</cp:revision>
  <dc:subject/>
  <dc:title>Locws o linell benodol</dc:title>
</cp:coreProperties>
</file>